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 w:before="0" w:after="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2"/>
          <w:szCs w:val="32"/>
        </w:rPr>
        <w:t>无锡市平安物业管理小区（大厦）考核评分标准</w:t>
      </w:r>
    </w:p>
    <w:tbl>
      <w:tblPr>
        <w:tblW w:w="8606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93"/>
        <w:gridCol w:w="7230"/>
        <w:gridCol w:w="683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安物业管理小区（大厦）考核内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55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创建组织健全，工作计划详细，实施方案具体，责任明确到人；小区创安工作职责明确，日常工作有记录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与当地派出所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其他群防群治力量的衔接协调良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创安公示牌、普法宣传橱窗，居民创安知晓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区环境优美整洁，无卫生死角，无乱丢垃圾现象，无群体性纠纷、上访事件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区基本实行封闭式管理，有专业安全护卫队伍，持证上岗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着装统一、挂牌上岗，工具佩戴规范，仪容仪表规范整齐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全护卫人员熟悉小区环境，熟悉物业管理及有关法律法规，能恰当的处理和应对小区护卫工作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小区内重要目标、重点部位（如电视通讯等设施设备）的警戒防卫有专人负责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时值班、定期巡逻，交接班制度完善，并有工作及交接班记录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出入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时有值班看守，有车辆、访客、大件物品进出登记；安全护卫人员具有交通指挥、疏导能力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业主（使用人）投诉和求助公开电话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停电、停水、火灾、爆炸、地震、炸弹恐吓、安全疏散以及电梯应急等紧急事故应急预案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蓄水池、屋顶水箱进行上锁管理，定期检查，定期清洗消毒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危及人身安全处有明显标识和具体的防范措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全护卫人员配备对讲装置和其他必备的安全护卫工具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区内房屋出租户登记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值班室办公环境较好，主出入口安装平移式（或伸缩式）电动门，安装电视监控设施，有周界电子报警系统，住户安装防盗设施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技防设施设备完好，维修养护及时，使用正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消防组织健全，责任明确，设备设施完好无损，可随时起用，消防通道畅通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区内车辆停放有序，交通标志设置明显；停车场由专人管理，车辆进场、离场有检查、记录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凡发生在全市有重大影响的刑事案件、火灾伤亡事故，或因物业管理工作失误引发群体性越级上访等群体性事件的，予以一票否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4:00Z</dcterms:created>
  <dc:creator>施冬雷</dc:creator>
  <dc:description/>
  <dc:language>en-US</dc:language>
  <cp:lastModifiedBy>_雨翔kel</cp:lastModifiedBy>
  <dcterms:modified xsi:type="dcterms:W3CDTF">2018-03-12T06:13:10Z</dcterms:modified>
  <cp:revision>2</cp:revision>
  <dc:subject/>
  <dc:title>无锡市平安物业管理小区（大厦）考核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